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андарты раскрытия информации в сфере холодного водоснабжения</w:t>
      </w:r>
    </w:p>
    <w:p>
      <w:pPr>
        <w:pStyle w:val="Normal"/>
        <w:rPr/>
      </w:pPr>
      <w:r>
        <w:rPr>
          <w:b/>
        </w:rPr>
        <w:t>МУП «Коммунальщик-Ташара» на 2010 год</w:t>
      </w:r>
    </w:p>
    <w:p>
      <w:pPr>
        <w:pStyle w:val="Normal"/>
        <w:jc w:val="left"/>
        <w:rPr/>
      </w:pPr>
      <w:r>
        <w:rPr>
          <w:rFonts w:cs="Calibri"/>
        </w:rPr>
        <w:t xml:space="preserve">          </w:t>
      </w:r>
      <w:r>
        <w:rPr/>
        <w:t xml:space="preserve">Тариф на холодную воду – </w:t>
      </w:r>
      <w:r>
        <w:rPr>
          <w:b/>
        </w:rPr>
        <w:t>19,13 руб./м</w:t>
      </w:r>
      <w:r>
        <w:rPr>
          <w:b/>
          <w:vertAlign w:val="superscript"/>
        </w:rPr>
        <w:t xml:space="preserve">3 </w:t>
      </w:r>
      <w:r>
        <w:rPr/>
        <w:t>Постановление Администрации Мошковского района Новосибирской области № 1749 от 20.11.2009 года и Приложение № 1 к Постановлению Администрации Мошковского района Новосибирской области от 20.11.2009 года № 1749.</w:t>
      </w:r>
    </w:p>
    <w:p>
      <w:pPr>
        <w:pStyle w:val="Normal"/>
        <w:jc w:val="left"/>
        <w:rPr/>
      </w:pPr>
      <w:r>
        <w:rPr>
          <w:rFonts w:cs="Calibri"/>
        </w:rPr>
        <w:t xml:space="preserve">          </w:t>
      </w:r>
      <w:r>
        <w:rPr/>
        <w:t>Информация  об основных показателях финансово – хозяйственной деятельности организации: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</w:t>
      </w:r>
      <w:r>
        <w:rPr/>
        <w:t>а) Вид деятельности – поставка холодной воды, оказание услуг в сфере холодного водоснабжения – подъем воды, транспортировка воды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</w:t>
      </w:r>
      <w:r>
        <w:rPr/>
        <w:t>б) Выручка от водоснабжения -                                                     1198,7 тыс. руб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</w:t>
      </w:r>
      <w:r>
        <w:rPr/>
        <w:t>в) Себестоимость оказываемых услуг по водоснабжению – 1560,5 тыс. руб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 xml:space="preserve">- расходы на оплату покупной холодной воды, приобретаемой от других  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организаций для последующей передачи потребителям        --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 xml:space="preserve">-  расходы на покупаемую электрическую энергию (мощность), потребляемую   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оборудованием,  используемым в технологическом процессе – 444,8 тыс.руб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 xml:space="preserve">Средневзвешенная стоимость 1 кВт </w:t>
      </w:r>
      <w:r>
        <w:rPr>
          <w:lang w:val="en-US"/>
        </w:rPr>
        <w:t>g</w:t>
      </w:r>
      <w:r>
        <w:rPr/>
        <w:t>ч                        - 2 руб.24 коп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 </w:t>
      </w:r>
      <w:r>
        <w:rPr/>
        <w:t>Объем приобретаемой электрической энергии –                           198,6 тыс.кВт</w:t>
      </w:r>
      <w:r>
        <w:rPr>
          <w:lang w:val="en-US"/>
        </w:rPr>
        <w:t>g</w:t>
      </w:r>
      <w:r>
        <w:rPr/>
        <w:t>ч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- расходы на химреагенты , используемые в технологическом процессе--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 xml:space="preserve">- расходы на оплату труда и отчисления на социальные нужды основного 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 </w:t>
      </w:r>
      <w:r>
        <w:rPr/>
        <w:t>производственного персонала –                                                         599,2  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- расходы на амортизацию основных производственных средств –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 xml:space="preserve">- общепроизводственные (цеховые расходы) , в том числе расходы на оплату 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труда  и отчисления на социальные нужды –                                  154,0 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 xml:space="preserve">- общехозяйственные (управленческие) расходы , в том числе расходы на оплату 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труда и отчисления на социальные нужды –                                   170,9 тыс.руб.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- расходы на ремонт (капитальный)  -                                               191,6 тыс.руб.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- налоги, включаемые в себестоимость –                                           тыс.руб.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- плата за загрязнения –                                                                            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- расходы на ГСМ –                                                                                    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- расходы  на услуги производственного характера, выполняемые по договорам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</w:t>
      </w:r>
      <w:r>
        <w:rPr/>
        <w:t>с организациями  на проведение регламентных работ в рамках  технологического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 </w:t>
      </w:r>
      <w:r>
        <w:rPr/>
        <w:t>процесса                                                                                                                 --- 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</w:t>
      </w:r>
      <w:r>
        <w:rPr/>
        <w:t>г) Валовая прибыль от водоснабжения –                                            тыс.руб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</w:t>
      </w:r>
      <w:r>
        <w:rPr/>
        <w:t>д) Чистая прибыль от водоснабжения –                                              1198,7 тыс.руб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</w:t>
      </w:r>
      <w:r>
        <w:rPr/>
        <w:t>з) Объем поднятой воды -                                                                       75,2 тыс.м</w:t>
      </w:r>
      <w:r>
        <w:rPr>
          <w:vertAlign w:val="superscript"/>
        </w:rPr>
        <w:t>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</w:t>
      </w:r>
      <w:r>
        <w:rPr/>
        <w:t>м) Потери воды в сетях -                                                                               20%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</w:t>
      </w:r>
      <w:r>
        <w:rPr/>
        <w:t>н) Протяженность водопроводных сететей                                                     26,8 км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</w:t>
      </w:r>
      <w:r>
        <w:rPr/>
        <w:t>о) Количество скважин                                                                                            8 штук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</w:t>
      </w:r>
      <w:r>
        <w:rPr/>
        <w:t>р) Среднесписочная численность основного производственного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     </w:t>
      </w:r>
      <w:r>
        <w:rPr/>
        <w:t>Персонала                                                                                                                6 человек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</w:t>
      </w:r>
      <w:r>
        <w:rPr/>
        <w:t>с) Удельный расход электроэнергии на подачу воды в сеть      2,64 кВт</w:t>
      </w:r>
      <w:r>
        <w:rPr>
          <w:lang w:val="en-US"/>
        </w:rPr>
        <w:t>g</w:t>
      </w:r>
      <w:r>
        <w:rPr/>
        <w:t>ч/тыс.м</w:t>
      </w:r>
      <w:r>
        <w:rPr>
          <w:vertAlign w:val="superscript"/>
        </w:rPr>
        <w:t>3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</w:t>
      </w:r>
      <w:r>
        <w:rPr/>
        <w:t>т) Расход воды  на собственные нужды                                              17,6 %</w:t>
      </w:r>
    </w:p>
    <w:p>
      <w:pPr>
        <w:pStyle w:val="Normal"/>
        <w:jc w:val="left"/>
        <w:rPr/>
      </w:pPr>
      <w:r>
        <w:rPr>
          <w:rFonts w:cs="Calibri"/>
        </w:rPr>
        <w:t xml:space="preserve">        </w:t>
      </w:r>
      <w:r>
        <w:rPr/>
        <w:t>Информация  об условиях, на которых осуществляется поставка холодного водоснабжения –</w:t>
      </w:r>
    </w:p>
    <w:p>
      <w:pPr>
        <w:pStyle w:val="Normal"/>
        <w:jc w:val="left"/>
        <w:rPr/>
      </w:pPr>
      <w:r>
        <w:rPr/>
        <w:t>В 2010 году заключены договора  на подключение к системе  холодного водоснабжения на 4 квартиры.</w:t>
      </w:r>
    </w:p>
    <w:p>
      <w:pPr>
        <w:pStyle w:val="Normal"/>
        <w:jc w:val="left"/>
        <w:rPr/>
      </w:pPr>
      <w:r>
        <w:rPr>
          <w:rFonts w:cs="Calibri"/>
        </w:rPr>
        <w:t xml:space="preserve">        </w:t>
      </w:r>
      <w:r>
        <w:rPr/>
        <w:t>Информация о порядке выполнения технологических, технических и других мереприятий, связанных с подключением к системе холодного водоснабжения: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</w:t>
      </w:r>
      <w:r>
        <w:rPr/>
        <w:t>а) Заявка подается в форме свободного заявления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</w:t>
      </w:r>
      <w:r>
        <w:rPr/>
        <w:t>б) Прилагается расчет в виде сметы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</w:t>
      </w:r>
      <w:r>
        <w:rPr/>
        <w:t>в) Принятием решения на подключение является резолюция директора на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 </w:t>
      </w:r>
      <w:r>
        <w:rPr/>
        <w:t>подключение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</w:t>
      </w:r>
      <w:r>
        <w:rPr/>
        <w:t xml:space="preserve">г) Телефон и адрес службы, ответственной за прием и обработку заявок на 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</w:t>
      </w:r>
      <w:r>
        <w:rPr/>
        <w:t xml:space="preserve">подключение к системе холодного водоснабжения : 41-292  633156  НСО 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   </w:t>
      </w:r>
      <w:r>
        <w:rPr/>
        <w:t>Мошковский р-он , с.Ташара  ул.Гагарина дом 1Г МУП «Коммунальщик-Ташара»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>
          <w:b/>
        </w:rPr>
        <w:t>Стандарты раскрытия информации в сфере теплоснабжения</w:t>
      </w:r>
    </w:p>
    <w:p>
      <w:pPr>
        <w:pStyle w:val="Normal"/>
        <w:rPr>
          <w:b/>
          <w:b/>
        </w:rPr>
      </w:pPr>
      <w:r>
        <w:rPr>
          <w:b/>
        </w:rPr>
        <w:t>И сфере оказания услуг по передаче тепловой энергии</w:t>
      </w:r>
    </w:p>
    <w:p>
      <w:pPr>
        <w:pStyle w:val="Normal"/>
        <w:rPr>
          <w:b/>
          <w:b/>
        </w:rPr>
      </w:pPr>
      <w:r>
        <w:rPr>
          <w:b/>
        </w:rPr>
        <w:t>МУП «Коммунальщик-Ташара» на 2010 год</w:t>
      </w:r>
    </w:p>
    <w:p>
      <w:pPr>
        <w:pStyle w:val="Normal"/>
        <w:jc w:val="left"/>
        <w:rPr/>
      </w:pPr>
      <w:r>
        <w:rPr>
          <w:rFonts w:cs="Calibri"/>
        </w:rPr>
        <w:t xml:space="preserve">         </w:t>
      </w:r>
      <w:r>
        <w:rPr/>
        <w:t>Информация о ценах (тарифах ) на отопление :</w:t>
      </w:r>
    </w:p>
    <w:p>
      <w:pPr>
        <w:pStyle w:val="Normal"/>
        <w:jc w:val="left"/>
        <w:rPr/>
      </w:pPr>
      <w:r>
        <w:rPr>
          <w:rFonts w:cs="Calibri"/>
        </w:rPr>
        <w:t xml:space="preserve">         </w:t>
      </w:r>
      <w:r>
        <w:rPr/>
        <w:t xml:space="preserve">Установлен тариф на тепловую  энергию для потребителей Муниципального унитарного предприятия «Коммунальщик-Ташара» ( ИНН  5432212611), Мошковский район Новосибирской области, – </w:t>
      </w:r>
      <w:r>
        <w:rPr>
          <w:b/>
        </w:rPr>
        <w:t>1289,50 (НДС не предусмотрен) руб./Гкал</w:t>
      </w:r>
      <w:r>
        <w:rPr/>
        <w:t xml:space="preserve"> .Приказ № 60-К от 29 октября 2009 года Департамента по тарифам Новосибирской области. Приложение № 219 к приказу департамента по тарифам Новосибирской области от 29.10.2009 № 60-К.</w:t>
      </w:r>
    </w:p>
    <w:p>
      <w:pPr>
        <w:pStyle w:val="Normal"/>
        <w:jc w:val="left"/>
        <w:rPr/>
      </w:pPr>
      <w:r>
        <w:rPr>
          <w:rFonts w:cs="Calibri"/>
        </w:rPr>
        <w:t xml:space="preserve">          </w:t>
      </w:r>
      <w:r>
        <w:rPr/>
        <w:t>Информация об основных показателях финансово-хозяйственной деятельности предприятия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А) Вид регулируемой деятельности – производство  и сбыт тепловой энергии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>Б) Выручка от отопления               -                                                                  13461,3 тыс.руб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 xml:space="preserve">В) Себестоимость  оказываемых услуг по отоплению-                             </w:t>
      </w:r>
      <w:r>
        <w:rPr>
          <w:b/>
        </w:rPr>
        <w:t>19394,7</w:t>
      </w:r>
      <w:r>
        <w:rPr/>
        <w:t xml:space="preserve"> тыс.руб.</w:t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 xml:space="preserve">Расходы на топливо                                                                              </w:t>
      </w:r>
      <w:r>
        <w:rPr>
          <w:b/>
        </w:rPr>
        <w:t>11011,5</w:t>
      </w:r>
      <w:r>
        <w:rPr/>
        <w:t xml:space="preserve"> тыс.руб.</w:t>
      </w:r>
    </w:p>
    <w:p>
      <w:pPr>
        <w:pStyle w:val="Style17"/>
        <w:numPr>
          <w:ilvl w:val="0"/>
          <w:numId w:val="1"/>
        </w:numPr>
        <w:jc w:val="left"/>
        <w:rPr/>
      </w:pPr>
      <w:r>
        <w:rPr/>
        <w:t>Уголь                                                                                                          11011,5 тыс.руб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   </w:t>
      </w:r>
      <w:r>
        <w:rPr/>
        <w:t>Цена топлива (руб./т.)   , в том числе                                                1774,83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   </w:t>
      </w:r>
      <w:r>
        <w:rPr/>
        <w:t>Тариф транспортировки топлива (руб./т.)                                          210,0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   </w:t>
      </w:r>
      <w:r>
        <w:rPr/>
        <w:t>Объем топлива (т.)                                                                                 6204,0</w:t>
      </w:r>
    </w:p>
    <w:p>
      <w:pPr>
        <w:pStyle w:val="Style17"/>
        <w:numPr>
          <w:ilvl w:val="0"/>
          <w:numId w:val="2"/>
        </w:numPr>
        <w:jc w:val="left"/>
        <w:rPr>
          <w:b/>
          <w:b/>
        </w:rPr>
      </w:pPr>
      <w:r>
        <w:rPr/>
        <w:t xml:space="preserve">Расходы на покупаемую электрическую энергию  ( тыс.руб.)        </w:t>
      </w:r>
      <w:r>
        <w:rPr>
          <w:b/>
        </w:rPr>
        <w:t>991,5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   </w:t>
      </w:r>
      <w:r>
        <w:rPr/>
        <w:t>Средневзвешенная стоимость 1 кВт</w:t>
      </w:r>
      <w:r>
        <w:rPr>
          <w:lang w:val="en-US"/>
        </w:rPr>
        <w:t>g</w:t>
      </w:r>
      <w:r>
        <w:rPr/>
        <w:t>ч                                            2 руб.24 коп.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   </w:t>
      </w:r>
      <w:r>
        <w:rPr/>
        <w:t>Объем приобретения электрической энергии (тыс. кВч</w:t>
      </w:r>
      <w:r>
        <w:rPr>
          <w:lang w:val="en-US"/>
        </w:rPr>
        <w:t>g</w:t>
      </w:r>
      <w:r>
        <w:rPr/>
        <w:t>ч.)       442,6</w:t>
      </w:r>
    </w:p>
    <w:p>
      <w:pPr>
        <w:pStyle w:val="Style17"/>
        <w:numPr>
          <w:ilvl w:val="0"/>
          <w:numId w:val="2"/>
        </w:numPr>
        <w:jc w:val="left"/>
        <w:rPr/>
      </w:pPr>
      <w:r>
        <w:rPr/>
        <w:t>Расходы на приобретение холодной воды, используемой</w:t>
      </w:r>
    </w:p>
    <w:p>
      <w:pPr>
        <w:pStyle w:val="Normal"/>
        <w:ind w:left="1543" w:hanging="0"/>
        <w:jc w:val="left"/>
        <w:rPr>
          <w:b/>
          <w:b/>
        </w:rPr>
      </w:pPr>
      <w:r>
        <w:rPr/>
        <w:t xml:space="preserve">в технологическом процессе (тыс.руб.)                                                 </w:t>
      </w:r>
      <w:r>
        <w:rPr>
          <w:b/>
        </w:rPr>
        <w:t>180,00</w:t>
      </w:r>
    </w:p>
    <w:p>
      <w:pPr>
        <w:pStyle w:val="Style17"/>
        <w:numPr>
          <w:ilvl w:val="0"/>
          <w:numId w:val="2"/>
        </w:numPr>
        <w:jc w:val="left"/>
        <w:rPr/>
      </w:pPr>
      <w:r>
        <w:rPr/>
        <w:t xml:space="preserve">Расходы на оплату труда и отчисления на социальные нужды основного производственного персонала (тыс.руб.)                                             </w:t>
      </w:r>
      <w:r>
        <w:rPr>
          <w:b/>
        </w:rPr>
        <w:t>3811,9</w:t>
      </w:r>
    </w:p>
    <w:p>
      <w:pPr>
        <w:pStyle w:val="Style17"/>
        <w:numPr>
          <w:ilvl w:val="0"/>
          <w:numId w:val="2"/>
        </w:numPr>
        <w:jc w:val="left"/>
        <w:rPr/>
      </w:pPr>
      <w:r>
        <w:rPr/>
        <w:t xml:space="preserve">Расходы по содержанию и эксплуатации оборудования , 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</w:t>
      </w:r>
      <w:r>
        <w:rPr/>
        <w:t xml:space="preserve">в том числе  (тыс.руб.)                                                                                </w:t>
      </w:r>
      <w:r>
        <w:rPr>
          <w:b/>
        </w:rPr>
        <w:t>2145,6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   </w:t>
      </w:r>
      <w:r>
        <w:rPr/>
        <w:t xml:space="preserve">-Расходы на амортизацию основных производственных 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</w:t>
      </w:r>
      <w:r>
        <w:rPr/>
        <w:t>средств (тыс.руб.)                                                                                             4,1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   </w:t>
      </w:r>
      <w:r>
        <w:rPr/>
        <w:t xml:space="preserve">-Другие расходы по содержанию и эксплуатации 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     </w:t>
      </w:r>
      <w:r>
        <w:rPr/>
        <w:t>Оборудования ( тыс.руб.)                                                                     1853,2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           </w:t>
      </w:r>
      <w:r>
        <w:rPr/>
        <w:t>- Подача угля по котельным (тыс.руб.)                                                 288,3</w:t>
      </w:r>
    </w:p>
    <w:p>
      <w:pPr>
        <w:pStyle w:val="Style17"/>
        <w:numPr>
          <w:ilvl w:val="0"/>
          <w:numId w:val="3"/>
        </w:numPr>
        <w:jc w:val="left"/>
        <w:rPr/>
      </w:pPr>
      <w:r>
        <w:rPr/>
        <w:t>Общехозяйственные (управленческие )расходы, в том числе</w:t>
      </w:r>
    </w:p>
    <w:p>
      <w:pPr>
        <w:pStyle w:val="Normal"/>
        <w:ind w:left="1543" w:hanging="0"/>
        <w:jc w:val="left"/>
        <w:rPr/>
      </w:pPr>
      <w:r>
        <w:rPr/>
        <w:t>Расходы на оплату труда и отчисления на социальные нужды</w:t>
      </w:r>
    </w:p>
    <w:p>
      <w:pPr>
        <w:pStyle w:val="Normal"/>
        <w:ind w:left="1543" w:hanging="0"/>
        <w:jc w:val="left"/>
        <w:rPr/>
      </w:pPr>
      <w:r>
        <w:rPr/>
        <w:t xml:space="preserve">(тыс.руб.)                                                                                                         </w:t>
      </w:r>
      <w:r>
        <w:rPr>
          <w:b/>
        </w:rPr>
        <w:t>1254,2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</w:t>
      </w:r>
      <w:r>
        <w:rPr/>
        <w:t xml:space="preserve">Г) Валовая прибыль от теплоснабжения (тыс.руб.)                                              </w:t>
      </w:r>
      <w:r>
        <w:rPr>
          <w:b/>
        </w:rPr>
        <w:t>-</w:t>
      </w:r>
    </w:p>
    <w:p>
      <w:pPr>
        <w:pStyle w:val="Normal"/>
        <w:ind w:left="823" w:hanging="0"/>
        <w:jc w:val="left"/>
        <w:rPr/>
      </w:pPr>
      <w:r>
        <w:rPr/>
        <w:t xml:space="preserve">Д) Чистая прибыль от теплоснабжения ( тыс.руб.)                                           </w:t>
      </w:r>
      <w:r>
        <w:rPr>
          <w:b/>
        </w:rPr>
        <w:t>13461,3</w:t>
      </w:r>
    </w:p>
    <w:p>
      <w:pPr>
        <w:pStyle w:val="Normal"/>
        <w:ind w:left="823" w:hanging="0"/>
        <w:jc w:val="left"/>
        <w:rPr/>
      </w:pPr>
      <w:r>
        <w:rPr/>
        <w:t>З) Установленная тепловая мощность (Гкал/ч)                                                        10,439</w:t>
      </w:r>
    </w:p>
    <w:p>
      <w:pPr>
        <w:pStyle w:val="Normal"/>
        <w:ind w:left="823" w:hanging="0"/>
        <w:jc w:val="left"/>
        <w:rPr/>
      </w:pPr>
      <w:r>
        <w:rPr/>
        <w:t>Н) Технологические потери тепловой энергии (проценты)                                 17,1</w:t>
      </w:r>
    </w:p>
    <w:p>
      <w:pPr>
        <w:pStyle w:val="Normal"/>
        <w:ind w:left="823" w:hanging="0"/>
        <w:jc w:val="left"/>
        <w:rPr/>
      </w:pPr>
      <w:r>
        <w:rPr/>
        <w:t>О ) Протяженность тепловых сетей (км.)                                                                      5,05</w:t>
      </w:r>
    </w:p>
    <w:p>
      <w:pPr>
        <w:pStyle w:val="Normal"/>
        <w:ind w:left="823" w:hanging="0"/>
        <w:jc w:val="left"/>
        <w:rPr/>
      </w:pPr>
      <w:r>
        <w:rPr/>
        <w:t>с) Количество тепловых  котельных  (штук)                                                                         5</w:t>
      </w:r>
    </w:p>
    <w:p>
      <w:pPr>
        <w:pStyle w:val="Normal"/>
        <w:ind w:left="823" w:hanging="0"/>
        <w:jc w:val="left"/>
        <w:rPr/>
      </w:pPr>
      <w:r>
        <w:rPr/>
        <w:t xml:space="preserve">у) Среднесписочная численность основного производственного персонала  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</w:t>
      </w:r>
      <w:r>
        <w:rPr/>
        <w:t>(человек)                                                                                                                               35</w:t>
      </w:r>
    </w:p>
    <w:p>
      <w:pPr>
        <w:pStyle w:val="Normal"/>
        <w:ind w:left="823" w:hanging="0"/>
        <w:jc w:val="left"/>
        <w:rPr/>
      </w:pPr>
      <w:r>
        <w:rPr/>
        <w:t>Ф) Удельный расход условного топлива на единицу тепловой энергии, отпускаемой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</w:t>
      </w:r>
      <w:r>
        <w:rPr/>
        <w:t>В тепловую сеть ( кг у.т./Гкал)                                                                                     447,53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</w:t>
      </w:r>
      <w:r>
        <w:rPr/>
        <w:t>Х) Удельный расход электрической энергии на единицу тепловой энергии, отпускаемой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 </w:t>
      </w:r>
      <w:r>
        <w:rPr/>
        <w:t>В тепловую сеть (тыс.кВт</w:t>
      </w:r>
      <w:r>
        <w:rPr>
          <w:lang w:val="en-US"/>
        </w:rPr>
        <w:t>g</w:t>
      </w:r>
      <w:r>
        <w:rPr/>
        <w:t>ч/Гкал)                                                                               42,40</w:t>
      </w:r>
    </w:p>
    <w:p>
      <w:pPr>
        <w:pStyle w:val="Normal"/>
        <w:ind w:left="823" w:hanging="0"/>
        <w:jc w:val="left"/>
        <w:rPr/>
      </w:pPr>
      <w:r>
        <w:rPr/>
      </w:r>
    </w:p>
    <w:p>
      <w:pPr>
        <w:pStyle w:val="Normal"/>
        <w:ind w:left="823" w:hanging="0"/>
        <w:jc w:val="left"/>
        <w:rPr/>
      </w:pPr>
      <w:r>
        <w:rPr/>
        <w:t>Ц) Удельный расход холодной воды на единицу тепловой энергии, отпуска-</w:t>
      </w:r>
    </w:p>
    <w:p>
      <w:pPr>
        <w:pStyle w:val="Normal"/>
        <w:ind w:left="823" w:hanging="0"/>
        <w:jc w:val="left"/>
        <w:rPr/>
      </w:pPr>
      <w:r>
        <w:rPr>
          <w:rFonts w:cs="Calibri"/>
        </w:rPr>
        <w:t xml:space="preserve">      </w:t>
      </w:r>
      <w:r>
        <w:rPr/>
        <w:t>емой в тепловую  сеть (куб.м/  Гкал)                                                                            0,90</w:t>
      </w:r>
    </w:p>
    <w:p>
      <w:pPr>
        <w:pStyle w:val="Normal"/>
        <w:ind w:left="823"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ндарты раскрытия информации  в сфере  водоотведения</w:t>
      </w:r>
    </w:p>
    <w:p>
      <w:pPr>
        <w:pStyle w:val="Normal"/>
        <w:rPr>
          <w:b/>
          <w:b/>
        </w:rPr>
      </w:pPr>
      <w:r>
        <w:rPr>
          <w:b/>
        </w:rPr>
        <w:t>МУП «Коммунальщик-Ташара» на 2010 год</w:t>
      </w:r>
    </w:p>
    <w:p>
      <w:pPr>
        <w:pStyle w:val="Normal"/>
        <w:jc w:val="left"/>
        <w:rPr/>
      </w:pPr>
      <w:r>
        <w:rPr>
          <w:rFonts w:cs="Calibri"/>
        </w:rPr>
        <w:t xml:space="preserve">       </w:t>
      </w:r>
      <w:r>
        <w:rPr/>
        <w:t xml:space="preserve">Тариф на водоотведение – </w:t>
      </w:r>
      <w:r>
        <w:rPr>
          <w:b/>
        </w:rPr>
        <w:t>12,80 руб./м</w:t>
      </w:r>
      <w:r>
        <w:rPr>
          <w:b/>
          <w:vertAlign w:val="superscript"/>
        </w:rPr>
        <w:t xml:space="preserve">3 </w:t>
      </w:r>
      <w:r>
        <w:rPr/>
        <w:t>Постановление Администрации Мошковского района Новосибирской области № 1749 от 20.11.2009 года  и Приложение № 2 к Постановлению Администрации Мошковского района  Новосибирской  области от 20.11.2009 г. № 1749.</w:t>
      </w:r>
    </w:p>
    <w:p>
      <w:pPr>
        <w:pStyle w:val="Normal"/>
        <w:jc w:val="left"/>
        <w:rPr/>
      </w:pPr>
      <w:r>
        <w:rPr>
          <w:rFonts w:cs="Calibri"/>
        </w:rPr>
        <w:t xml:space="preserve">       </w:t>
      </w:r>
      <w:r>
        <w:rPr/>
        <w:t>Информация об основных показателях финансово-хозяйственной деятельности организации: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</w:t>
      </w:r>
      <w:r>
        <w:rPr/>
        <w:t>а) Вид деятельности – водоотведение 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</w:t>
      </w:r>
      <w:r>
        <w:rPr/>
        <w:t>б) Выручка от водоотведения –                                                               458,5 тыс.руб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</w:t>
      </w:r>
      <w:r>
        <w:rPr/>
        <w:t>в) Себестоимость оказываемых услуг по водоотведению –            475,2 тыс. руб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 xml:space="preserve">- расходы на оплату услуг по перекачке и очистке сточных вод другими               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</w:t>
      </w:r>
      <w:r>
        <w:rPr/>
        <w:t>организациями                                                                                                           -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расходы на покупаемую электрическую энергию –                    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расходы на химреагенты, используемые в технологическом процессе -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расходы на оплату труда и отчисления на социальные  нужды основного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производственного персонала –                                                         295,3 тыс.руб.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расходы на амортизацию основных производственных средств              -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общепроизводственные расходы (цеховые)                                      38,3 тыс.руб.             -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общехозяйственные (управленческие ) расходы , в том числе расходы на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оплату труда и отчисления на социальные нужды –                     112,1 тыс.руб.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расходы на ремонт (текущий) –                                                           тыс.руб. 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материалы -                                                                                               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налоги включаемые в себестоимость -                                              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</w:t>
      </w:r>
      <w:r>
        <w:rPr/>
        <w:t>- плата за загрязнения -                                                                               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</w:t>
      </w:r>
      <w:r>
        <w:rPr/>
        <w:t>г) Валовая прибыль -                                                                                    тыс.руб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</w:t>
      </w:r>
      <w:r>
        <w:rPr/>
        <w:t>д) Чистая прибыль -                                                                                      458,5 тыс.руб.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</w:t>
      </w:r>
      <w:r>
        <w:rPr/>
        <w:t>з) Объем сточных вод -                                                                                   35,8 тыс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</w:t>
      </w:r>
      <w:r>
        <w:rPr/>
        <w:t>л) Протяженность канализационных сетей    -                                           4,11 км.;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</w:t>
      </w:r>
      <w:r>
        <w:rPr/>
        <w:t>н) Среднесписочная численность основного производственного</w:t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</w:t>
      </w:r>
      <w:r>
        <w:rPr/>
        <w:t>персонала                                                                                                        3 человек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Calibri"/>
        </w:rPr>
        <w:t xml:space="preserve">                         </w:t>
      </w:r>
      <w:r>
        <w:rPr/>
        <w:t>Директор МУП «Коммунальщик-Ташара»:                      А.Е.Фил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02:00Z</dcterms:created>
  <dc:creator>Владелец</dc:creator>
  <dc:description/>
  <cp:keywords/>
  <dc:language>en-US</dc:language>
  <cp:lastModifiedBy>User</cp:lastModifiedBy>
  <cp:lastPrinted>2011-03-03T10:00:00Z</cp:lastPrinted>
  <dcterms:modified xsi:type="dcterms:W3CDTF">2011-03-10T06:04:00Z</dcterms:modified>
  <cp:revision>3</cp:revision>
  <dc:subject/>
  <dc:title/>
</cp:coreProperties>
</file>