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3399"/>
      </w:tblGrid>
      <w:tr>
        <w:trPr>
          <w:trHeight w:val="405" w:hRule="atLeast"/>
        </w:trPr>
        <w:tc>
          <w:tcPr>
            <w:tcW w:w="104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10455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Общество с ограниченной  ответственность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48"/>
                <w:szCs w:val="48"/>
              </w:rPr>
              <w:t>«Аква-терминал»</w:t>
            </w:r>
          </w:p>
        </w:tc>
      </w:tr>
      <w:tr>
        <w:trPr>
          <w:trHeight w:val="7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4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ный счет </w:t>
            </w:r>
            <w:r>
              <w:rPr>
                <w:b/>
                <w:sz w:val="16"/>
                <w:szCs w:val="16"/>
              </w:rPr>
              <w:t>40702810044300110121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в Сибирском  Банке Сбербанка РФ г.Новосибирск </w:t>
            </w:r>
            <w:r>
              <w:rPr>
                <w:b/>
                <w:bCs/>
                <w:sz w:val="16"/>
                <w:szCs w:val="16"/>
              </w:rPr>
              <w:t xml:space="preserve">,БИК </w:t>
            </w:r>
            <w:r>
              <w:rPr>
                <w:b/>
                <w:sz w:val="16"/>
                <w:szCs w:val="16"/>
              </w:rPr>
              <w:t>045004641</w:t>
            </w:r>
            <w:r>
              <w:rPr>
                <w:b/>
                <w:bCs/>
                <w:sz w:val="16"/>
                <w:szCs w:val="16"/>
              </w:rPr>
              <w:t>,</w:t>
            </w:r>
          </w:p>
        </w:tc>
      </w:tr>
      <w:tr>
        <w:trPr>
          <w:trHeight w:val="210" w:hRule="atLeast"/>
        </w:trPr>
        <w:tc>
          <w:tcPr>
            <w:tcW w:w="104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рсчет </w:t>
            </w:r>
            <w:r>
              <w:rPr>
                <w:b/>
                <w:sz w:val="16"/>
                <w:szCs w:val="16"/>
              </w:rPr>
              <w:t>30101810500000000641</w:t>
            </w:r>
          </w:p>
        </w:tc>
      </w:tr>
      <w:tr>
        <w:trPr>
          <w:trHeight w:val="210" w:hRule="atLeast"/>
        </w:trPr>
        <w:tc>
          <w:tcPr>
            <w:tcW w:w="104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Юридический адрес: </w:t>
            </w:r>
            <w:r>
              <w:rPr>
                <w:b/>
                <w:sz w:val="16"/>
                <w:szCs w:val="16"/>
              </w:rPr>
              <w:t>633131, Новосибирская область, р.п Мошково, ул.Пионерская 5</w:t>
            </w:r>
          </w:p>
        </w:tc>
      </w:tr>
      <w:tr>
        <w:trPr>
          <w:trHeight w:val="210" w:hRule="atLeast"/>
        </w:trPr>
        <w:tc>
          <w:tcPr>
            <w:tcW w:w="104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чтовый адрес: </w:t>
            </w:r>
            <w:r>
              <w:rPr>
                <w:b/>
                <w:sz w:val="16"/>
                <w:szCs w:val="16"/>
              </w:rPr>
              <w:t>633131, Новосибирская область, р.п Мошково, ул.Пионерская 5</w:t>
            </w:r>
          </w:p>
        </w:tc>
      </w:tr>
      <w:tr>
        <w:trPr>
          <w:trHeight w:val="210" w:hRule="atLeast"/>
        </w:trPr>
        <w:tc>
          <w:tcPr>
            <w:tcW w:w="104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ел.-факс </w:t>
            </w:r>
            <w:r>
              <w:rPr>
                <w:b/>
                <w:sz w:val="16"/>
                <w:szCs w:val="16"/>
              </w:rPr>
              <w:t xml:space="preserve">8-(383-48)-23-540 e-mail: </w:t>
            </w:r>
            <w:r>
              <w:rPr>
                <w:b/>
                <w:sz w:val="16"/>
                <w:szCs w:val="16"/>
                <w:lang w:val="en-US"/>
              </w:rPr>
              <w:t>AKVATERMINAl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10" w:hRule="atLeast"/>
        </w:trPr>
        <w:tc>
          <w:tcPr>
            <w:tcW w:w="104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Н </w:t>
            </w:r>
            <w:r>
              <w:rPr>
                <w:b/>
                <w:sz w:val="16"/>
                <w:szCs w:val="16"/>
              </w:rPr>
              <w:t>5432213485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</w:rPr>
              <w:t xml:space="preserve"> КПП 5432010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лановые показатели на 2010год в сфере холодного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Администрации Мошк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1463-па от 29.06.2010г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становить тарифы на холодную воду  с 01 июля 2010года по 31.12.2010года- 34,74 за 1м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сновные  показатели финансово-хозяйственной деятельности  в сфере водоснабжения составили производственные расходы  (в.т расходы  связанные с расходами на оплату труда, на текущий ремонт, общехозяйственные расходы, расходы на покупку реагентов и т.д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ид деятельности поставка холодной воды, услуги в сфере холодного водоснабжения - подъем воды, очистка воды, транспортировка во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Выручка от деятельности 5388,1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Себестоимость услуг:</w:t>
      </w:r>
      <w:r>
        <w:rPr/>
        <w:t xml:space="preserve"> -</w:t>
      </w:r>
      <w:r>
        <w:rPr>
          <w:sz w:val="28"/>
          <w:szCs w:val="28"/>
        </w:rPr>
        <w:t>расходы на покупаемую электрическую энергию-786,1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сходы на химреагенты, используемые в технологическом процессе 40,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сходы на амортизацию основных производственных средств и аренду имущества, используемого в технологическом процессе -135,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щепроизводственные (цеховые) расходы, в том числе расходы на оплату труда и отчисления на социальные нужды-651,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щехозяйственные (управленческие) расходы, в том числе расходы на оплату труда и отчисления на социальные нужды -468,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расходы на ремонт (капитальный и текущий) основных производственных средств -509,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рочие прямые расходы-63,7</w:t>
      </w:r>
    </w:p>
    <w:p>
      <w:pPr>
        <w:pStyle w:val="Normal"/>
        <w:ind w:left="720" w:hanging="0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Объем отпущенной воды 155,1(тыс.м3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объем воды пропущенной через очистные сооружения  составляет 7400м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объем отпущенной воды потребителям 155,1(тыс.м3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отеря воды в сетях составляет 15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ротяженность водопроводных сетей 18к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оличество рабочих скважин на данный момент 3ш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оличество подкачивающих насосных станций 1ш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среднесписочная численность производственного персонала 10челове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удельный расход электроэнергии на подачи воды  в сеть 2,38коп. за 1кВ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расход воды на собственные нужды, в том числе хозяйственно-бытовые нужды -10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оличество поданных заявок на подключение к системе холодного водоснабжения -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Форма заявки на подключение к системе холодного водоснабжения -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извольна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еречень документов: свидетельство о праве собственности, домовая книга,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аспорт, справка о составе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 телефоны 23-540 , ул.Пионерская,5 часы работы с 8-00 до 17-00, обед с 13-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 14-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 об основных о основных характеристиках регулируем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оличество аварий  на системах холодного водоснабжения- 6*3км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личество случаев подачи воды по графику -3 слу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Ежемесячно проводится отбор проб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Администрации Мошковского района Новосибирской обла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63-па от 29.06.2010г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тарифы на центральное водоотведение  с 01.07.2010г - 19,13 за 1м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сновные  показатели финансово-хозяйственной деятельности  в сфере водоотведения составили производственные расходы  (в.т расходы  связанные с расходами на оплату труда, на текущий ремонт, общехозяйственные расходы, и т.д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Вид деятельности водоотвед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Выручка от деятельности 2159,8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Себестоимость услуг:</w:t>
      </w:r>
      <w:r>
        <w:rPr/>
        <w:t xml:space="preserve"> -</w:t>
      </w:r>
      <w:r>
        <w:rPr>
          <w:sz w:val="28"/>
          <w:szCs w:val="28"/>
        </w:rPr>
        <w:t>расходы на покупаемую электрическую энергию-187,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щепроизводственные (цеховые) расходы, в том числе расходы на оплату труда и отчисления на социальные нужды-474,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щехозяйственные (управленческие) расходы, в том числе расходы на оплату труда и отчисления на социальные нужды -363,2</w:t>
      </w:r>
    </w:p>
    <w:p>
      <w:pPr>
        <w:pStyle w:val="Normal"/>
        <w:ind w:left="720" w:hanging="0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Объем реализованных стоков 112,9(тыс.м3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общепроизводственные расходы в т.ч расходы на оплату труда и отчисления на социальные нужды – 474,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щехозяйственные расходы, в том числе расходы на оплату труда -363,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сходы на ремонт -385,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ъем сточных (тыс.м3) 112,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объем сточных вод, пропущенных через очистные сооружения  7400м3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отяженность канализационных сетей 1к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оличество насосных станций и очистных сооружений -1ш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среднесписочная численность основного производственного персонала 5человек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личество засоров самотечных сетей- 10*0,2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телефоны 23-540 , ул. Пионерская,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ы работы с 8-00 до 17-00, обед с 13-00  До 14-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Комашко Анатолий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42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Arial" w:hAnsi="Arial" w:cs="Arial"/>
      <w:sz w:val="24"/>
      <w:szCs w:val="24"/>
    </w:rPr>
  </w:style>
  <w:style w:type="character" w:styleId="1">
    <w:name w:val=" Знак Знак1"/>
    <w:basedOn w:val="Style13"/>
    <w:qFormat/>
    <w:rPr>
      <w:rFonts w:ascii="Arial" w:hAnsi="Arial" w:cs="Arial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13:00Z</dcterms:created>
  <dc:creator>Кристина</dc:creator>
  <dc:description/>
  <cp:keywords/>
  <dc:language>en-US</dc:language>
  <cp:lastModifiedBy>Admin</cp:lastModifiedBy>
  <cp:lastPrinted>2011-03-02T10:50:00Z</cp:lastPrinted>
  <dcterms:modified xsi:type="dcterms:W3CDTF">2011-03-17T02:00:00Z</dcterms:modified>
  <cp:revision>4</cp:revision>
  <dc:subject/>
  <dc:title>Закрытое Акционерное Общество</dc:title>
</cp:coreProperties>
</file>