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 xml:space="preserve">                     </w:t>
      </w:r>
      <w:r>
        <w:rPr>
          <w:b/>
        </w:rPr>
        <w:t>Информация МУП « Станционно-Ояшинское ЖКХ»                              подлежащая раскрытию в сфере оказания услуг по теплоснабжению, водоснабжению,канализированию за 2010 год.</w:t>
      </w:r>
    </w:p>
    <w:p>
      <w:pPr>
        <w:pStyle w:val="Normal"/>
        <w:rPr>
          <w:b/>
          <w:b/>
        </w:rPr>
      </w:pPr>
      <w:r>
        <w:rPr>
          <w:b/>
        </w:rPr>
        <w:t>( полная информация размещена на сайте администрации Мошковского района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Основные показатели финансово-хозяйственной деятельности, включая структуру 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ых производственных затрат передачи и сбыта тепловой энерги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606"/>
        <w:gridCol w:w="1370"/>
        <w:gridCol w:w="903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н 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ерен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щность котельно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кал/ час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тояние от котельной до райтоп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тяженность тепловых сетей котельной в двухтрубчатом исчислени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диаметр тепловых сетей котельно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ое кол-во работающих котл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ботка тепловой энергии за базовый пери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г.ка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коммунально-бытовой нагрузки котельно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апливаемая площадь (жиль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4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апливаемая площадь (объекты образования 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8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ботка тепловой энергии на отопление объектов образов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кал/ г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1,3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й расход топлива на технологические цел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6,9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уг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69,8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доставки угля 1 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ход эл. энергии на технологические цел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кв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кВт/ ча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38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ая численность производственного персонала котельно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приобретение холодной воды,используемой в технологическом процесс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,7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,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производственные расходы;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2,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цеховые расходы на оплату труда и отчисления на социальные нужды ;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8,4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ческие расх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3,4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овая выручка от услуг теплоснаб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30,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тепловой энергии отпускаемой потребителя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ка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7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аварий на системе теплоснаб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сновные показатели финансово-хозяйственной деятельности в сфере оказания </w:t>
      </w:r>
    </w:p>
    <w:p>
      <w:pPr>
        <w:pStyle w:val="Normal"/>
        <w:rPr/>
      </w:pPr>
      <w:r>
        <w:rPr/>
        <w:t>услуг холодного водоснабж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7184"/>
        <w:gridCol w:w="1161"/>
        <w:gridCol w:w="756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Поднято воды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ыс. м3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,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отеря в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м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 Реализовано воды—всего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м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- населени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м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ручка от регулируемой деятельности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8,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бестоимость оказываемых услуг по регулируемому виду деятель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9,9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Расходы на покупаемую электроэнерг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2,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Стоимость 1 квт.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бъем приобретения электроэнерг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т.ч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,8</w:t>
            </w:r>
          </w:p>
        </w:tc>
      </w:tr>
      <w:tr>
        <w:trPr>
          <w:trHeight w:val="39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расходы на оплату труда и отчис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на социальные нужды основного производ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,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бщепроизводственные (цеховые) рас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,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 расходы (цеховые) на оплату труда и отчисления на социальные нуж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,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сходы (управленческие) на оплату труда и отчисления на социальные нуж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ру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)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 водопроводных сете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)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ажи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)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)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аварий на системах холодного водоснабж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«Станционно-Ояшинское ЖКХ»:                         З.Г.Имамгусейн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4:31:00Z</dcterms:created>
  <dc:creator>www.PHILka.RU</dc:creator>
  <dc:description/>
  <cp:keywords/>
  <dc:language>en-US</dc:language>
  <cp:lastModifiedBy>User</cp:lastModifiedBy>
  <dcterms:modified xsi:type="dcterms:W3CDTF">2011-03-21T03:24:00Z</dcterms:modified>
  <cp:revision>4</cp:revision>
  <dc:subject/>
  <dc:title/>
</cp:coreProperties>
</file>