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1765"/>
        <w:gridCol w:w="4336"/>
      </w:tblGrid>
      <w:tr>
        <w:trPr/>
        <w:tc>
          <w:tcPr>
            <w:tcW w:w="3699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УНИТАРНОЕ ПРЕДПРИЯТИЕ «БАЛТИНСКОЕ ЖКХ» МОШКОВСКОГО РАЙОНА НОВОСИБИРСКОЙ ОБЛАСТИ 633159 ул.Советская, № 39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д.Балта Мошковский район Новосибирская область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телефон 54-191 факс 54-224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ОРГН 1055461010516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НН 5432211600 КПП 54320100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от 10.03.2011г. № 5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Информация об основных показателях финансово - хозяйственно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регулируемых организаций, включая структуру основных производственных затрат (в части  регулируемой деятельности) по теплоснабжению, содержит сведени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а) О себестоимости производимых товаров (оказываемых услуг) по виду деятельности 2112,1 тыс. рублей, включающей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расходы на топливо (уголь)  с доставкой за 1т.-1659,45, на  912,2 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расходы на электроэнергию стоимость за 1кВтч -2руб.58коп. -235,1 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расходы на оплату труда и отчисления на социальные нужды основного  производственного персонала —690,9 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общепроизводственные (цеховые) расходы, в том числе расходы на оплату труда и отчисления на социальные нужды — 323,4тыс.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общехозяйственные (управленческие) расходы, в том числе расходы на  оплату труда и отчисления на социальные нужды- 314,1 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расходы на услуги производственного характера, выполняемые по договорам с организациями- 2073,8 тыс. рубле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б) об объёме вырабатываемой тепловой энергии -1400тыс. Гкал.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в) об объёме тепловой энергии, отпускаемой б/ организациям. – 1400 тыс.Гкал.;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г) о потерях тепловой энергии при передаче по тепловым сетям — 0%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количество котельных -1шт.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количество тепловых пунктов — 5шт.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ж) о среднесписочной численности  основного производственного персонала —9 человек (в том числе 4 кочегара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стоимость за 1Гкал. (в2010г) -1299 руб. 40копее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 количество аварий на системах теплоснабжения – нет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б) Количество часов, превышающих допустимую продолжительность перерыва подачи тепловой энергии – нет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в) Количество  часов отклонения от нормативной температуры воздуха по вине регулируемой организации в жилых и нежилых отапливаемых помещений – нет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б основных показателях финансово-хозяйственной деятельности регулируемых организацией, включая структуру основных производственных затрат по водоснабжению, содержит сведения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казание услуг в сфере холодного водоснабжения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б) о себестоимости производимых товаров (оказываемых услуг) по виду деятельности - 500,5 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в) расходы на электроэнергию - 236,0тыс. 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г) расходы на оплату труда и отчисления на социальные нужды основного производственного персонала -182,5тыс. рублей (2 чел.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д)  общая сумма расходов по реализации услуг производственного характера, в том числе выполняемые по договорам с организациями -540,3тыс.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е) общепроизводственные (цеховые) расходы —90,3тыс.рублей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ж) объём поднятой воды — 31,7тыс. куб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з) объём отпущенной потребителям воды — 26,7тыс. куб.м.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и) о потерях воды в сетях — 18%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количество скважин -4шт.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л) о среднесписочной численности основного производственного персонала  - 9 человек (в том числе 2чел., по воде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) об удельном расходе электроэнергии на подачу воды в сеть — 135,6 тыс.кВт ч.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) количество аварий на системах холодного водоснабжения  - 7 аварий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) количество проведённых проб  воды — 1 раз в месяц.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Балтинское ЖКХ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И. Нос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Стиль2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iCs/>
      <w:color w:val="00FFFF"/>
      <w:kern w:val="2"/>
      <w:sz w:val="44"/>
      <w:szCs w:val="28"/>
      <w:u w:val="single"/>
    </w:rPr>
  </w:style>
  <w:style w:type="paragraph" w:styleId="3">
    <w:name w:val="Стиль3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Bookman Old Style" w:hAnsi="Bookman Old Style" w:cs="Bookman Old Style"/>
      <w:iCs/>
      <w:kern w:val="2"/>
      <w:sz w:val="52"/>
      <w:szCs w:val="28"/>
    </w:rPr>
  </w:style>
  <w:style w:type="paragraph" w:styleId="4">
    <w:name w:val="Стиль4"/>
    <w:basedOn w:val="Normal"/>
    <w:qFormat/>
    <w:pPr/>
    <w:rPr>
      <w:i/>
      <w:shadow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1:00Z</dcterms:created>
  <dc:creator>Брем Ольга Ивановна</dc:creator>
  <dc:description/>
  <cp:keywords/>
  <dc:language>en-US</dc:language>
  <cp:lastModifiedBy>Мамаева Наталья Геннадьевна</cp:lastModifiedBy>
  <cp:lastPrinted>2011-03-10T12:20:00Z</cp:lastPrinted>
  <dcterms:modified xsi:type="dcterms:W3CDTF">2011-03-10T06:21:00Z</dcterms:modified>
  <cp:revision>2</cp:revision>
  <dc:subject/>
  <dc:title>         МУНИЦИПАЛЬНОЕ</dc:title>
</cp:coreProperties>
</file>