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го государственного учреж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Западно-Сибирская база хранения ресурсов МВД Росси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яемая, для раскрытия в средствах массовой информаци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фере водоснабжения по состоянию на 01.01.201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ариф на услуги по холодному водоснабжению, без НДС – 13,23 руб./м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жден решением комиссии в сфере регулирования тарифов и  надбавок организациям коммунального комплекса Мошковского района Новосибирской области от 26.11.2009г. № 180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иод действия: с 01 января 2010г. по 31 декабря 201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Тариф на услуги по холодному водоснабжению, без НДС – 14,31 руб./м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становлен приказом департамента по тарифам Новосибирской области от 18.11.2010г. № 63-К, приложение № 8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иод действия: с 01 января 2011г. по 31 декабря 201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сновные показатели финансово-хозяйственной деятельности в части  оказ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луг по холодному водоснабжению за 2010 го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sz w:val="28"/>
        </w:rPr>
        <w:t>выручка от реализации холодной воды, т.руб.                                      – 54,878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</w:rPr>
        <w:t>себестоимость оказываемых услуг, руб./ м³                                               -13,23,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>включа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потребленную электроэнергию, т.руб.                            – 6,371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ъем потребленной электроэнергии, т.кВт.ч.                                    – 3,31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оплату труда и отчисления на соц.нужды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ого производственного персонала, т.руб.                                       – 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  на   амортизацию  основных  производственных</w:t>
      </w:r>
    </w:p>
    <w:p>
      <w:pPr>
        <w:pStyle w:val="Normal"/>
        <w:shd w:fill="FFFFFF" w:val="clear"/>
        <w:ind w:left="70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редств,   т.руб.                                                                                       – 1,30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ремонт основных производственных средств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2010 году, т.руб.                                                                                  –45,83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прочие расходы (водный налог), т.руб.                                                 –1,36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валовая прибыль                                                   - отсутствует, не планиру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объем поднятой воды, т. м³                                                                         - 4,14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объем отпущенной потребителям воды, т. м³                                           - 2,933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320"/>
        <w:jc w:val="both"/>
        <w:rPr>
          <w:sz w:val="28"/>
        </w:rPr>
      </w:pPr>
      <w:r>
        <w:rPr>
          <w:sz w:val="28"/>
        </w:rPr>
        <w:t>в том числе по нормативам потребления, т. м³                                    - 2,93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протяженность водопроводных сетей в однотрубном исчислении, км – 0,58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количество водозаборных скважин, шт.                                                          –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среднесписочная численность производственного персонала, чел.             – 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дельный расход электроэнергии на подачу воды в сеть, кВт.ч./ м³          - 0,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расход воды на собственные, в том числе хоз.-быт. нужды, %                    -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сновные потребительские характеристики холодного водоснабжения за 2010г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40"/>
        <w:jc w:val="both"/>
        <w:rPr>
          <w:sz w:val="28"/>
        </w:rPr>
      </w:pPr>
      <w:r>
        <w:rPr>
          <w:sz w:val="28"/>
        </w:rPr>
        <w:t>количество аварий на системах теплоснабжения, ед.на км                         - 1,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40"/>
        <w:jc w:val="both"/>
        <w:rPr>
          <w:sz w:val="28"/>
        </w:rPr>
      </w:pPr>
      <w:r>
        <w:rPr>
          <w:sz w:val="28"/>
        </w:rPr>
        <w:t>количество случаев подачи холодной воды по графику (менее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4 ч. в сутки) / доля потребителей, затронутых ограничениям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дачи холодной воды (%)                                                                       – 1 / 100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Наличие инвестиционных программ и отчеты о их реализации      –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Наличие  технической  возможности доступа к услугам по холодному водосна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ению за 2010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личество поданных и зарегистрированных заявок на подключение к системе холодного водоснабжения                                               -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Условия поставки холодной воды: подача холодной воды потребителю до границы раздела сетей в соответствии с договором на оказание услуг по водоснабжению с оплатой по факту согласно акту выполненных работ.</w:t>
      </w:r>
    </w:p>
    <w:p>
      <w:pPr>
        <w:pStyle w:val="TextBodyIndent"/>
        <w:rPr/>
      </w:pPr>
      <w:r>
        <w:rPr/>
      </w:r>
    </w:p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го государственного учреж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Западно-Сибирская база хранения ресурсов МВД Росси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яемая, для раскрытия в средствах массовой информаци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фере теплоснабжения по состоянию на 01.01.201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ариф на производство и передачу тепловой энергии, без НДС - 891,1 руб./Гка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становлен приказом департамента по тарифам Новосибирской области от 29.10.2009г. № 60-К, приложение № 21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иод действия: с 01 января 2010г. по 31 декабря 2010г.</w:t>
      </w:r>
    </w:p>
    <w:p>
      <w:pPr>
        <w:pStyle w:val="Normal"/>
        <w:jc w:val="both"/>
        <w:rPr/>
      </w:pPr>
      <w:r>
        <w:rPr>
          <w:sz w:val="28"/>
        </w:rPr>
        <w:t>2. Тариф на производство и передачу тепловой энергии, без НДС –992,1 руб./Гка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становлен приказом департамента по тарифам Новосибирской области от 11.11.2010г. № 58-К, приложение № 6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иод действия: с 01 января 201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сновные  показатели  финансово-хозяйственной  деятельности  в  части  про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дства и передачи тепловой энергии за 2010 го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sz w:val="28"/>
        </w:rPr>
        <w:t>выручка от реализации теплоэнергии, т.руб.                                       – 474,226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sz w:val="28"/>
        </w:rPr>
        <w:t>себестоимость производства теплоэнергии, руб./Гкал                         -1130,27,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>включа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приобретение каменного угля в 2009 году, т.руб.       –581,011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приобретение каменного угля в 2010 году, т.руб.       –910,637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 каменного угля за отопительный период 2010г., т.                – 751,2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стоимость каменного угля за отопит. период 2010г., т.руб.          – 680,281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потребленную электроэнергию, т.руб.                        – 435,855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объем потребленной электроэнергии, т.кВт.ч.                                – 227,00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приобретение холодной воды  для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ологического процесса, т.руб.                                                     – 14,68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оплату труда и отчисления на соц.нужды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ого производственного персонала, т.руб.                                – 545,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  на   амортизацию  основных  производственных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ств,   т.руб.                                                                                     – 19,177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асходы на ремонт основных производственных средств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2010 году, т.руб.                                                                               – 325,24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прочие расходы (плата за негативное воздействие на</w:t>
      </w:r>
    </w:p>
    <w:p>
      <w:pPr>
        <w:pStyle w:val="Normal"/>
        <w:shd w:fill="FFFFFF" w:val="clear"/>
        <w:ind w:left="7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ружающую среду), т.руб.                                                                   – 2,14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валовая прибыль                                                   - отсутствует, не планиру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установленная тепловая мощность, Гкал/ч.                                               – 2,2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присоединенная нагрузка, Гкал/ч.                                                             – 0,67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объем выработанной теплоэнергии, т.Гкал.                                             – 1,79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объем отпускаемой потребителям теплоэнергии, т.Гкал.                       – 0,45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320"/>
        <w:jc w:val="both"/>
        <w:rPr>
          <w:sz w:val="28"/>
        </w:rPr>
      </w:pPr>
      <w:r>
        <w:rPr>
          <w:sz w:val="28"/>
        </w:rPr>
        <w:t>в том числе по нормативам потребления, т.Гкал.                               – 0,45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технологические потери теплоэнергии, %                                                  - 14,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протяженность разводящих сетей в однотрубном исчислении, км.        – 1,1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количество котельных, шт.                                                                               –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40" w:hanging="680"/>
        <w:jc w:val="both"/>
        <w:rPr>
          <w:sz w:val="28"/>
        </w:rPr>
      </w:pPr>
      <w:r>
        <w:rPr>
          <w:sz w:val="28"/>
        </w:rPr>
        <w:t>среднесписочная численность производственного персонала, чел.          – 4.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дельный расход условного топлива на единицу</w:t>
      </w:r>
    </w:p>
    <w:p>
      <w:pPr>
        <w:pStyle w:val="Normal"/>
        <w:shd w:fill="FFFFFF" w:val="clear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рабатываемой теплоэнергии, кг у.т./Гкал                                           - 142,8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дельный расход электроэнергии на единицу вырабатываемой</w:t>
      </w:r>
    </w:p>
    <w:p>
      <w:pPr>
        <w:pStyle w:val="Normal"/>
        <w:shd w:fill="FFFFFF" w:val="clear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лоэнергии, кВт.ч./Гкал                                                                         - 126,8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>
          <w:sz w:val="28"/>
        </w:rPr>
      </w:pPr>
      <w:r>
        <w:rPr>
          <w:sz w:val="28"/>
        </w:rPr>
        <w:t>удельный расход холодной воды на единицу вырабатываемой</w:t>
      </w:r>
    </w:p>
    <w:p>
      <w:pPr>
        <w:pStyle w:val="Normal"/>
        <w:shd w:fill="FFFFFF" w:val="clear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лоэнергии, м³/Гкал                                                                                   - 0,6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сновные потребительские характеристики производства и передачи теплоэн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ии за 2010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40"/>
        <w:jc w:val="both"/>
        <w:rPr>
          <w:sz w:val="28"/>
        </w:rPr>
      </w:pPr>
      <w:r>
        <w:rPr>
          <w:sz w:val="28"/>
        </w:rPr>
        <w:t>количество аварий на системах теплоснабжения, ед.на км                        -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40"/>
        <w:jc w:val="both"/>
        <w:rPr>
          <w:sz w:val="28"/>
        </w:rPr>
      </w:pPr>
      <w:r>
        <w:rPr>
          <w:sz w:val="28"/>
        </w:rPr>
        <w:t>количество часов, превышающих допустимую продолжительность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ерерыва подачи тепловой энергии, ч.                                                            – 0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Наличие инвестиционных программ и отчеты о их реализации      –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Наличие технической возможности доступа к услугам по теплоснабжению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10 год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количество поданных и зарегистрированных заявок на подключение к системе теплоснабжения                                                                -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Условия поставки теплоэнергии: подача теплоэнергии потребителю до границы раздела теплосетей в соответствии с договором на оказание услуг по теплоснабжению с оплатой по факту согласно акту выполненных рабо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708"/>
        </w:tabs>
        <w:ind w:left="10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002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26:00Z</dcterms:created>
  <dc:creator>Отдел вооружения</dc:creator>
  <dc:description/>
  <cp:keywords/>
  <dc:language>en-US</dc:language>
  <cp:lastModifiedBy>User</cp:lastModifiedBy>
  <dcterms:modified xsi:type="dcterms:W3CDTF">2011-03-09T06:36:00Z</dcterms:modified>
  <cp:revision>12</cp:revision>
  <dc:subject/>
  <dc:title>Приложение № 2</dc:title>
</cp:coreProperties>
</file>